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Energy and Life</w:t>
      </w:r>
    </w:p>
    <w:p>
      <w:pPr>
        <w:pStyle w:val="Normal"/>
        <w:jc w:val="center"/>
        <w:rPr/>
      </w:pPr>
      <w:r>
        <w:rPr/>
        <w:t>Photosynthe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the ability to obtain and use energy, life would cease to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Chemical Energy and 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nergy comes in many form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.  When a candle burns, what is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humans ___________________ is the principal chemical compound </w:t>
      </w:r>
    </w:p>
    <w:p>
      <w:pPr>
        <w:pStyle w:val="Normal"/>
        <w:ind w:left="720" w:firstLine="720"/>
        <w:rPr/>
      </w:pPr>
      <w:r>
        <w:rPr/>
        <w:t xml:space="preserve">used for energ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alo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AD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lease of ATP’s Ene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How Do Cells Use the Energy of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. </w:t>
      </w:r>
    </w:p>
    <w:p>
      <w:pPr>
        <w:pStyle w:val="Normal"/>
        <w:ind w:left="720" w:firstLine="720"/>
        <w:rPr/>
      </w:pPr>
      <w:r>
        <w:rPr>
          <w:rFonts w:cs="Cambria"/>
        </w:rPr>
        <w:t xml:space="preserve"> </w:t>
      </w:r>
      <w:r>
        <w:rPr/>
        <w:t xml:space="preserve">Active Transpor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otor Protein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Blink of a Firefl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rotein Synthesi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cells contain only a small amount of A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n Helmont’s Experi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e Conclu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iestley’s Experi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ab/>
        <w:t xml:space="preserve">Jan Ingenhousz Experi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work of these three individuals led to what we know today </w:t>
      </w:r>
    </w:p>
    <w:p>
      <w:pPr>
        <w:pStyle w:val="Normal"/>
        <w:ind w:left="1440" w:firstLine="720"/>
        <w:rPr/>
      </w:pPr>
      <w:r>
        <w:rPr/>
        <w:t>about photosynth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hotosynthesis U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Light and Pigments of 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addition to water and carbon dioxide, plants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ig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hlorophyll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tructure of a Chlorop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u w:val="single"/>
        </w:rPr>
        <w:t>Thylakoid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rana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hotosystem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troma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ght Dependent Reaction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ccu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ght Independent Reactions (Calvin Cycle)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ccu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ron C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Light excites electrons in chlorophyll.  These excited electrons are carried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from  chlorophyll 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Carrier molecul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.  NADP+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Helps to buil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ght Dependent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50495</wp:posOffset>
            </wp:positionV>
            <wp:extent cx="2286000" cy="1532890"/>
            <wp:effectExtent l="0" t="0" r="0" b="0"/>
            <wp:wrapTight wrapText="bothSides">
              <wp:wrapPolygon edited="0">
                <wp:start x="-40" y="0"/>
                <wp:lineTo x="-40" y="21475"/>
                <wp:lineTo x="21600" y="21475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alvin Cy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TP and NADPH formed by the light dependent reactions contain an abundance </w:t>
      </w:r>
    </w:p>
    <w:p>
      <w:pPr>
        <w:pStyle w:val="Normal"/>
        <w:ind w:left="720" w:firstLine="720"/>
        <w:rPr/>
      </w:pPr>
      <w:r>
        <w:rPr/>
        <w:t>of chemical energy, but are only stable for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Calvin Cycle uses ATP and NADPH from the light-dependent reactions to </w:t>
      </w:r>
    </w:p>
    <w:p>
      <w:pPr>
        <w:pStyle w:val="Normal"/>
        <w:ind w:left="720" w:firstLine="720"/>
        <w:rPr/>
      </w:pPr>
      <w:r>
        <w:rPr/>
        <w:t>produce high-energy sugar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1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3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4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>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48:00Z</dcterms:created>
  <dc:creator>Shields, Kara</dc:creator>
  <dc:description/>
  <cp:keywords/>
  <dc:language>en-US</dc:language>
  <cp:lastModifiedBy>Administrator</cp:lastModifiedBy>
  <dcterms:modified xsi:type="dcterms:W3CDTF">2011-01-03T14:58:00Z</dcterms:modified>
  <cp:revision>3</cp:revision>
  <dc:subject/>
  <dc:title/>
</cp:coreProperties>
</file>